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ГЛИ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ОЛОДЬКОВСКОЕ СЕЛЬСКОЕ ПОСЕ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МОЛОДЬКОВСКАЯ СЕЛЬСКАЯ АДМИНИСТ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7.07.2018 г. № 9         </w:t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. Молодьково</w:t>
      </w:r>
    </w:p>
    <w:p>
      <w:pPr>
        <w:pStyle w:val="ConsPlusTitle"/>
        <w:widowControl/>
        <w:tabs>
          <w:tab w:val="clear" w:pos="708"/>
          <w:tab w:val="left" w:pos="180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85" w:leader="none"/>
          <w:tab w:val="center" w:pos="4536" w:leader="none"/>
        </w:tabs>
        <w:ind w:firstLine="284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Об утверждении отчета об исполнении бюджета 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ind w:firstLine="28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муниципального образования «Молодьковское сельское поселение, 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ind w:firstLine="284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глинского района, Брянской области» за 2 квартал 2018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Руководствуясь статьей 264.2 Бюджетного Кодекса Российской Федерации,  пунктом 16 решения  Молодьковского сельского Совета народных депутатов от                      27 декабря 2017 года № 3-128 «О бюджете муниципального образования «Молодьковское сельское поселение, Мглинского района, Брянской области» на 2018 год и на плановый  период 2019 и 2020 годов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яю:</w:t>
      </w:r>
    </w:p>
    <w:p>
      <w:pPr>
        <w:pStyle w:val="ConsPlusTitle"/>
        <w:widowControl/>
        <w:tabs>
          <w:tab w:val="clear" w:pos="708"/>
          <w:tab w:val="left" w:pos="600" w:leader="none"/>
          <w:tab w:val="center" w:pos="4536" w:leader="none"/>
        </w:tabs>
        <w:ind w:firstLine="709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 Утвердить прилагаемый отчет об исполнении бюджета муниципального образования «Молодьковское сельское поселение, Мглинского района, Брянской области» за 2 квартал 2018 года» по доходам в сумме 423 145,85 рублей, по расходам в сумме 452 598,94 рублей, с превышением расходов над доходами в сумме  29 453,09 рублей, по следующим показателям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доходам бюджета Молодьковского сельского поселения за 2 квартал 2018 года согласно приложению 1;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расходам бюджета Молодьковского сельского поселения по ведомственной структуре за  2 квартал  2018 года согласно приложению 2;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о расходам бюджета Молодьковского сельского поселения по разделам  и подразделам,  целевым статьям и видам расходов классификации расходов бюджета за      2 квартал 2018 года согласно приложению 3;</w:t>
      </w:r>
    </w:p>
    <w:p>
      <w:pPr>
        <w:pStyle w:val="ConsPlusTitle"/>
        <w:widowControl/>
        <w:ind w:firstLine="567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- по источникам внутреннего финансирования дефицита бюджета  Молодьковского сельского поселения за 2 квартал 2018 года  согласно приложению 4. </w:t>
      </w:r>
    </w:p>
    <w:p>
      <w:pPr>
        <w:pStyle w:val="ConsPlusTitle"/>
        <w:widowControl/>
        <w:ind w:left="75" w:firstLine="492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. Молодьковской сельской администрации в срок до 15 августа 2018 года направить в Молодьковский сельский Совет народных депутатов и Контрольно-счетную палату Мглинского района отчет об исполнении бюджета Молодьковского сельского поселения за 2 квартал 2018 года.</w:t>
      </w:r>
    </w:p>
    <w:p>
      <w:pPr>
        <w:pStyle w:val="ConsPlusTitle"/>
        <w:widowControl/>
        <w:ind w:left="75" w:firstLine="492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3. Настоящее постановление </w:t>
      </w:r>
      <w:r>
        <w:rPr>
          <w:rFonts w:cs="Times New Roman" w:ascii="Times New Roman" w:hAnsi="Times New Roman"/>
          <w:b w:val="false"/>
          <w:sz w:val="24"/>
          <w:szCs w:val="24"/>
        </w:rPr>
        <w:t>опубликовать в официальном печатном издании «Муниципальный вестник» муниципального образования «Молодьковское сельское поселение, Мглинского района, Брянской области»  и разместить на официальном сайте администрации Мглинск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.)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4.  Контроль за исполнением постановления  оставляю за собой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Normal"/>
        <w:widowControl/>
        <w:ind w:left="4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лодьковско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ельской администрации                                                                            Т.Л.Щербакова          </w:t>
      </w:r>
    </w:p>
    <w:tbl>
      <w:tblPr>
        <w:tblW w:w="129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5236"/>
        <w:gridCol w:w="1505"/>
        <w:gridCol w:w="1483"/>
        <w:gridCol w:w="1398"/>
        <w:gridCol w:w="236"/>
        <w:gridCol w:w="3"/>
      </w:tblGrid>
      <w:tr>
        <w:trPr>
          <w:trHeight w:val="330" w:hRule="atLeast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1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</w:t>
            </w:r>
            <w:r>
              <w:rPr/>
              <w:t>Приложение № 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90" w:hRule="atLeast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58" w:type="dxa"/>
            <w:gridSpan w:val="5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     </w:t>
            </w:r>
            <w:r>
              <w:rPr/>
              <w:t xml:space="preserve">к постановлению  от 17.07.2018 года № 9"Об утверждении отчета об исполнении бюдж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Молодьковское сельское поселение,                                          Мглинского района, Брянской области» за 2 квартал 2018 года"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22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12744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ходы  бюджета  Молодьковского  сельского поселения за 2 квартал 2018 года по кодам  доходов классификации доходов бюджет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274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(рублей)</w:t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52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доходов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ено на 2018год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ссовое исполнение</w:t>
            </w:r>
          </w:p>
        </w:tc>
        <w:tc>
          <w:tcPr>
            <w:tcW w:w="1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цент исполнения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1 03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 805,3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4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1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И НА ПРИБЫЛЬ, ДОХОДЫ         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6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 031,3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 на доходы  физических  лиц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1,3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64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31,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 1 01 02010 01 2100 110   </w:t>
            </w:r>
          </w:p>
        </w:tc>
        <w:tc>
          <w:tcPr>
            <w:tcW w:w="523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я по налогу на доходы физических лиц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82 1 01 02021 01 3000 110   </w:t>
            </w:r>
          </w:p>
        </w:tc>
        <w:tc>
          <w:tcPr>
            <w:tcW w:w="523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 по налогу на доходы физических лиц</w:t>
            </w:r>
          </w:p>
        </w:tc>
        <w:tc>
          <w:tcPr>
            <w:tcW w:w="1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6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4 59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068,5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6 0100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19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5,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0,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9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19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3,9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21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2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6 0600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4 4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 123,7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3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6 0603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61 972,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4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0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 915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21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я по земельному налог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82 1 06 0604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2 4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151,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 4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69,2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6043 21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я по земельному налогу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26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1 08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ОСУДАРСТВЕННАЯ ПОШЛИНА                     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1 08 04000 01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0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1 08 04020 01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1 09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ДОЛЖЕННОСТЬ И ПЕРЕРАСЧЕТЫ ПО  ОТМЕНЕНЫМ НАЛОГАМ , СБОРАМ И НИЫМ ОБЯЗАТЕЛЬНЫМ ПЛАТЕЖАМ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9 0400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6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50 0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 возникшим до 01.01.2006 года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9 04053 10 0000 11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 возникшим до 01.01.2006 года), мобилизированный на территории сельских поселения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#ДЕЛ/0!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111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2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5,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50 111 05000 00 0000 12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ее в виде арендной либо иной платы за передачу в возмезное пользование государственого и муниципального имущества ( за исключением имущества бюджетных и автономных учреждений, а также имущества государственных и унитарных предприят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2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5,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111 05035 10 0000 12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 находящегося в опреативном управлении органов управления поселений и созда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 200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05,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2 00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 078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 340,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2 02 00000 00 0000 000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0 078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1 340,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,6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50 2 02 01000 0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ъектов  Российской Федерации и муниципальных образован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1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16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2 02 01001 0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на выравнивание  бюджетной обеспеченности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01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 158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,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2 02 01001 1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 бюджетной обеспеченности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016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 158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2 02 03000 0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999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999,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7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950 2 02 35118 0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 999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 999,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2 02 35118 1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сельских поселений на осуществление  первичного воинского учета на территориях, где отсутствуют военные комиссариаты 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 999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999,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0 2 02 04000 0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9 063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 325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,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0 2 02 49999 00 0000 151 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убъектов Российской Федерации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325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15" w:hRule="atLeast"/>
        </w:trPr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  2 02 49999 10 0000 151</w:t>
            </w:r>
          </w:p>
        </w:tc>
        <w:tc>
          <w:tcPr>
            <w:tcW w:w="5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 063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 325,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8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1 108,00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3 145,85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,2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</w:t>
      </w:r>
    </w:p>
    <w:tbl>
      <w:tblPr>
        <w:tblW w:w="254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96"/>
        <w:gridCol w:w="760"/>
        <w:gridCol w:w="720"/>
        <w:gridCol w:w="1160"/>
        <w:gridCol w:w="1960"/>
        <w:gridCol w:w="1240"/>
        <w:gridCol w:w="2100"/>
        <w:gridCol w:w="1720"/>
        <w:gridCol w:w="2140"/>
      </w:tblGrid>
      <w:tr>
        <w:trPr>
          <w:trHeight w:val="255" w:hRule="atLeast"/>
        </w:trPr>
        <w:tc>
          <w:tcPr>
            <w:tcW w:w="13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Приложение 2</w:t>
            </w:r>
          </w:p>
        </w:tc>
      </w:tr>
      <w:tr>
        <w:trPr>
          <w:trHeight w:val="375" w:hRule="atLeast"/>
        </w:trPr>
        <w:tc>
          <w:tcPr>
            <w:tcW w:w="1369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40" w:type="dxa"/>
            <w:gridSpan w:val="7"/>
            <w:vMerge w:val="restart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постановлению  от 17.07.2018 года № 9 "Об утверждении отчета об исполнении бюдж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униципального образования «Молодьковское сельское поселение, Мглинского района, Брянской области» за 2 квартал 2018 года" </w:t>
            </w:r>
          </w:p>
        </w:tc>
      </w:tr>
      <w:tr>
        <w:trPr>
          <w:trHeight w:val="870" w:hRule="atLeast"/>
        </w:trPr>
        <w:tc>
          <w:tcPr>
            <w:tcW w:w="13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136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496" w:type="dxa"/>
            <w:gridSpan w:val="9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 ПОСЕЛЕНИЯ ЗА  2 КВАРТАЛ 2018 ГОДА</w:t>
            </w:r>
          </w:p>
        </w:tc>
      </w:tr>
      <w:tr>
        <w:trPr>
          <w:trHeight w:val="276" w:hRule="atLeast"/>
        </w:trPr>
        <w:tc>
          <w:tcPr>
            <w:tcW w:w="2549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496" w:type="dxa"/>
            <w:gridSpan w:val="9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636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ублей</w:t>
            </w:r>
          </w:p>
        </w:tc>
      </w:tr>
      <w:tr>
        <w:trPr>
          <w:trHeight w:val="375" w:hRule="atLeast"/>
        </w:trPr>
        <w:tc>
          <w:tcPr>
            <w:tcW w:w="1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8 год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 исполнение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trHeight w:val="375" w:hRule="atLeast"/>
        </w:trPr>
        <w:tc>
          <w:tcPr>
            <w:tcW w:w="136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</w:t>
            </w:r>
          </w:p>
        </w:tc>
        <w:tc>
          <w:tcPr>
            <w:tcW w:w="19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2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Молодьковская сельская администрац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041 475,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2 598,9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46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25 186,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6 759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,88</w:t>
            </w:r>
          </w:p>
        </w:tc>
      </w:tr>
      <w:tr>
        <w:trPr>
          <w:trHeight w:val="945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 154,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12</w:t>
            </w:r>
          </w:p>
        </w:tc>
      </w:tr>
      <w:tr>
        <w:trPr>
          <w:trHeight w:val="126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 154,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12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муниципального образ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 154,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12</w:t>
            </w:r>
          </w:p>
        </w:tc>
      </w:tr>
      <w:tr>
        <w:trPr>
          <w:trHeight w:val="1575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 государственными (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 154,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12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00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1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90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 154,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12</w:t>
            </w:r>
          </w:p>
        </w:tc>
      </w:tr>
      <w:tr>
        <w:trPr>
          <w:trHeight w:val="126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.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2 786,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8 004,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61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 сфере  установленных  функций  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22 786,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28 004,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61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  аппар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2 786,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8 004,6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61</w:t>
            </w:r>
          </w:p>
        </w:tc>
      </w:tr>
      <w:tr>
        <w:trPr>
          <w:trHeight w:val="1575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444 85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94 273,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67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444 85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94 273,9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67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3 466,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9 686,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,82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3 466,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9 686,7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,82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ные бюджетные ассигн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4 46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4 04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,4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2 800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 467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4 04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,40</w:t>
            </w:r>
          </w:p>
        </w:tc>
      </w:tr>
      <w:tr>
        <w:trPr>
          <w:trHeight w:val="1095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го- бюджетного) надзор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6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0</w:t>
            </w:r>
          </w:p>
        </w:tc>
      </w:tr>
      <w:tr>
        <w:trPr>
          <w:trHeight w:val="12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ководство и управление в сфере установленных функций  органов  государственной  власти  субъектов  Российской  Федерации  и органов 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4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0</w:t>
            </w:r>
          </w:p>
        </w:tc>
      </w:tr>
      <w:tr>
        <w:trPr>
          <w:trHeight w:val="1575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4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трансфер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6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4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4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  местных администраци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 0 00 8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межбюджетные ассигнова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езервные средств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 0 00 830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7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81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3 80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3 80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3 800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3 99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1 998,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99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998,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0</w:t>
            </w:r>
          </w:p>
        </w:tc>
      </w:tr>
      <w:tr>
        <w:trPr>
          <w:trHeight w:val="945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1 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 99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 998,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0</w:t>
            </w:r>
          </w:p>
        </w:tc>
      </w:tr>
      <w:tr>
        <w:trPr>
          <w:trHeight w:val="1725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1 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3 99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 998,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0</w:t>
            </w:r>
          </w:p>
        </w:tc>
      </w:tr>
      <w:tr>
        <w:trPr>
          <w:trHeight w:val="87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1 511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63 999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1 998,46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 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 75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,91</w:t>
            </w:r>
          </w:p>
        </w:tc>
      </w:tr>
      <w:tr>
        <w:trPr>
          <w:trHeight w:val="390" w:hRule="atLeast"/>
        </w:trPr>
        <w:tc>
          <w:tcPr>
            <w:tcW w:w="136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беспечение пожарной безопасности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75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,91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сфере пожарной безопасности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5 81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75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,91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Закупки товаров, работ и услуг для  государственных (муниципальных) 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5 81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ные закупки товаров, работ и услуг для  государственных (муниципальных)нужд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5 81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Иные бюджетные ассигнования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5 81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 75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,47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Уплата налогов, сборов и иных платеж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5 811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85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 0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 75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,47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9 08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863,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52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FF0000"/>
              </w:rPr>
            </w:pPr>
            <w:r>
              <w:rPr>
                <w:rFonts w:cs="Arial CYR" w:ascii="Arial CYR" w:hAnsi="Arial CYR"/>
                <w:color w:val="FF000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 08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863,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52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обеспечение освещения улиц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 0 17 81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 084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 863,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,52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7 81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63,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,24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7 816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 003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863,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,24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и содержание мест захоронения (кладбищ)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 0 18 81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 58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8 81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8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8 817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 581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Мероприятия по благоустройству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 0 19 81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9 81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5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3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9 817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 500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 и оздоровление детей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 работе с семьей, детьми и молодежь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1 82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1 82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1 823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Социальная политика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8 44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9 22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Пенсиоонное обеспечение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38 44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9 22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платы  муниципальных пенсий (доплат к государственным пенсиям)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6 824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8 44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9 22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ое обеспечение и иные выплаты населению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6 824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8 44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9 22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0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16 824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2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38 448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9 224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 спор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 по развитию физической культуры и спорта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0 82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купка товаров, работ и услуг для  государственных (муниципальных) 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0 82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Иные закупки товаров, работ и услуг для  государственных (муниципальных) нужд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9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11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2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 0 20 82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240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6,0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1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расходов      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1 041 475,8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452 598,9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,46</w:t>
            </w:r>
          </w:p>
        </w:tc>
      </w:tr>
      <w:tr>
        <w:trPr>
          <w:trHeight w:val="315" w:hRule="atLeast"/>
        </w:trPr>
        <w:tc>
          <w:tcPr>
            <w:tcW w:w="13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96" w:type="dxa"/>
            <w:tcBorders/>
          </w:tcPr>
          <w:tbl>
            <w:tblPr>
              <w:tblW w:w="134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00"/>
              <w:gridCol w:w="597"/>
              <w:gridCol w:w="889"/>
              <w:gridCol w:w="688"/>
              <w:gridCol w:w="758"/>
              <w:gridCol w:w="870"/>
              <w:gridCol w:w="759"/>
              <w:gridCol w:w="1480"/>
              <w:gridCol w:w="1318"/>
              <w:gridCol w:w="1321"/>
            </w:tblGrid>
            <w:tr>
              <w:trPr>
                <w:trHeight w:val="315" w:hRule="atLeast"/>
              </w:trPr>
              <w:tc>
                <w:tcPr>
                  <w:tcW w:w="48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748" w:type="dxa"/>
                  <w:gridSpan w:val="5"/>
                  <w:tcBorders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3</w:t>
                  </w:r>
                </w:p>
              </w:tc>
            </w:tr>
            <w:tr>
              <w:trPr>
                <w:trHeight w:val="30" w:hRule="atLeast"/>
              </w:trPr>
              <w:tc>
                <w:tcPr>
                  <w:tcW w:w="48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194" w:type="dxa"/>
                  <w:gridSpan w:val="7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275" w:hRule="atLeast"/>
              </w:trPr>
              <w:tc>
                <w:tcPr>
                  <w:tcW w:w="48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680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  </w:t>
                  </w:r>
                  <w:r>
                    <w:rPr>
                      <w:color w:val="000000"/>
                      <w:sz w:val="22"/>
                      <w:szCs w:val="22"/>
                    </w:rPr>
                    <w:t>к постановлению  от 17.07.2018 года № 9 "Об утверждении отчета об исполнении               бюджета муниципального образования «Молодьковское сельское поселение,                                     Мглинского района, Брянской области» за 2 квартал 2018 года"</w:t>
                  </w:r>
                </w:p>
              </w:tc>
            </w:tr>
            <w:tr>
              <w:trPr>
                <w:trHeight w:val="1485" w:hRule="atLeast"/>
              </w:trPr>
              <w:tc>
                <w:tcPr>
                  <w:tcW w:w="13480" w:type="dxa"/>
                  <w:gridSpan w:val="10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 xml:space="preserve">Распределение бюджетных ассигнований по  целевым статьям (муниципальным программам и непрограммным направлениям деятельности), группам ( группам и подгруппам ) видов  расходов классификации расходов бюджета Молодьковского сельского поселения за 2 квартал  2018 года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4119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рублей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МП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ПМП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ОМ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РБС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НР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ВР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Утверждено на 2018 год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Кассовое исполнение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Процент исполнени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97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8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6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75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87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75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48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31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32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0</w:t>
                  </w:r>
                </w:p>
              </w:tc>
            </w:tr>
            <w:tr>
              <w:trPr>
                <w:trHeight w:val="990" w:hRule="atLeast"/>
              </w:trPr>
              <w:tc>
                <w:tcPr>
                  <w:tcW w:w="4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Комплексное социально-экономическое развитие Молодьковского сельского поселения (2018-2020 годы)</w:t>
                  </w:r>
                </w:p>
              </w:tc>
              <w:tc>
                <w:tcPr>
                  <w:tcW w:w="5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47 075,86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83 844,60</w:t>
                  </w:r>
                </w:p>
              </w:tc>
              <w:tc>
                <w:tcPr>
                  <w:tcW w:w="13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3,87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3 999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1 998,4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олодьковская сельская администрация 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 999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998,4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18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 999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998,4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211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18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 999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998,4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а на выплату персоналу государственных (муниципальных) органов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118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 999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1 998,4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22 786,8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28 004,6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3,61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олодьковская сельская администрация 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22 786,8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28 004,6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3,61</w:t>
                  </w:r>
                </w:p>
              </w:tc>
            </w:tr>
            <w:tr>
              <w:trPr>
                <w:trHeight w:val="103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4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22 786,8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28 004,6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3,61</w:t>
                  </w:r>
                </w:p>
              </w:tc>
            </w:tr>
            <w:tr>
              <w:trPr>
                <w:trHeight w:val="21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4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44 853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94 273,9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3,67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а на выплату персоналу государственных (муниципальных) органов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4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444 853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94 273,96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3,67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4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3 466,8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9 686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6,82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4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53 466,8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9 686,7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6,8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4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4 467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4 044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7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 налогов, сборов и иных  платежей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4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24 467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14 044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7,4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онное обеспечение деятельности органов местного самоуправления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олодьковская сельская администрация 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формационное обеспечение деятельности органов местного самоуправления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7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7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7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 0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роприятия в сфере пожарной безопасности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 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754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олодьковская сельская администрация 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4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8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в сфере пожарной безопасности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14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4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99,32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14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14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14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4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8,47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лата  налогов, сборов и иных  платежей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14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0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CC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754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8,47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ыплата муниципальных пенсий (доплат к государственным пенсиям)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 448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224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олодьковская сельская администрация 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 448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224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плата муниципальных пенсий (доплат к государственным пенсиям)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45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 448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224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45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 448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224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45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 448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 224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0,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рганизация и обеспечение освещения улиц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 003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 863,4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олодьковская сельская администрация 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3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63,4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7,2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обеспечение освещения улиц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69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3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63,4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7,24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69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3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63,4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7,24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69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 003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863,48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7,24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рганизация и содержание мест захоронения (кладбищ)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 581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олодьковская сельская администрация 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81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ганизация и содержание мест захоронения (кладбищ)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71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81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71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81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71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581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роприятия по благоустройству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 5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олодьковская сельская администрация 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благоустройству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73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73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173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5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олодьковская сельская администрация 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развитию физической культуры и спорта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30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30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30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Мероприятия по работе с семьей, детьми и молодежью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олодьковская сельская администрация 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оприятия по работе с семьей, детьми и молодежью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36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купка товаров, работ и услуг для обеспечения государственных 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36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закупки товаров, работ и услуг для  обеспечения государственных (муниципальных) нужд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1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236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6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Непрограммная деятельность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4 4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 754,3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2,7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Молодьковская сельская администрация 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4 4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 754,3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2,79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беспечение деятельности главы муниципального образования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8001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90 0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168 154,3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3,12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1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0 0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 154,3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3,12</w:t>
                  </w:r>
                </w:p>
              </w:tc>
            </w:tr>
            <w:tr>
              <w:trPr>
                <w:trHeight w:val="78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схода на выплату персоналу государственных (муниципальных) органов</w:t>
                  </w:r>
                </w:p>
              </w:tc>
              <w:tc>
                <w:tcPr>
                  <w:tcW w:w="59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1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0 0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8 154,3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3,1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Резервный фонд местной администрации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 0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бюджетные ассигнования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03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ервные средства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303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7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0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Обеспечение деятельности финансовых, налоговых и таможенных органов и органов финансового  (финансового- бюджетного) надзора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 4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6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5,00</w:t>
                  </w:r>
                </w:p>
              </w:tc>
            </w:tr>
            <w:tr>
              <w:trPr>
                <w:trHeight w:val="12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уководство и управление в сфере установленных функций органовгосударственной власти субъектов Российской Федерации и органов местного  местного самоуправления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20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ежбюджетные трансферты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20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5,00</w:t>
                  </w:r>
                </w:p>
              </w:tc>
            </w:tr>
            <w:tr>
              <w:trPr>
                <w:trHeight w:val="15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еализация переданных полномочий по решению отдельных вопросов местного значения поселений в соответствии с заключенными соглашениями  в части осуществления внешнего  муниципального финансового контроля       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20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80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ые межбюджетные трансферты</w:t>
                  </w:r>
                </w:p>
              </w:tc>
              <w:tc>
                <w:tcPr>
                  <w:tcW w:w="59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0</w:t>
                  </w:r>
                </w:p>
              </w:tc>
              <w:tc>
                <w:tcPr>
                  <w:tcW w:w="88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68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0</w:t>
                  </w:r>
                </w:p>
              </w:tc>
              <w:tc>
                <w:tcPr>
                  <w:tcW w:w="75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</w:t>
                  </w:r>
                </w:p>
              </w:tc>
              <w:tc>
                <w:tcPr>
                  <w:tcW w:w="87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4200</w:t>
                  </w:r>
                </w:p>
              </w:tc>
              <w:tc>
                <w:tcPr>
                  <w:tcW w:w="75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40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 400,00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0,00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25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361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  <w:t>ИТОГО:</w:t>
                  </w:r>
                </w:p>
              </w:tc>
              <w:tc>
                <w:tcPr>
                  <w:tcW w:w="14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041 475,86</w:t>
                  </w:r>
                </w:p>
              </w:tc>
              <w:tc>
                <w:tcPr>
                  <w:tcW w:w="13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52 598,94</w:t>
                  </w:r>
                </w:p>
              </w:tc>
              <w:tc>
                <w:tcPr>
                  <w:tcW w:w="1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43,4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480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59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8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8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87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759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8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18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2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3696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400" w:right="-24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ind w:right="-240" w:hanging="0"/>
        <w:jc w:val="right"/>
        <w:rPr/>
      </w:pPr>
      <w:r>
        <w:rPr>
          <w:b w:val="false"/>
          <w:sz w:val="24"/>
        </w:rPr>
        <w:t xml:space="preserve">                                                                       </w:t>
      </w:r>
      <w:r>
        <w:rPr/>
        <w:t xml:space="preserve"> </w:t>
      </w:r>
    </w:p>
    <w:tbl>
      <w:tblPr>
        <w:tblW w:w="7020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>
          <w:trHeight w:val="1416" w:hRule="atLeast"/>
        </w:trPr>
        <w:tc>
          <w:tcPr>
            <w:tcW w:w="7020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</w:rPr>
              <w:t xml:space="preserve">к постановлению от 17.07.2018 года №9 "Об утверждении отчета об исполнении бюджета муниципального образования «Молодьковское сельское поселение,                                     Мглинского района, Брянской области» 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</w:rPr>
              <w:t>за 2 квартал 2018 года</w:t>
            </w:r>
          </w:p>
        </w:tc>
      </w:tr>
    </w:tbl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внутреннего финансирования профицита  </w:t>
      </w:r>
      <w:r>
        <w:rPr>
          <w:b w:val="false"/>
          <w:sz w:val="24"/>
        </w:rPr>
        <w:t>бюджета Молодьков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 xml:space="preserve">за </w:t>
      </w:r>
      <w:r>
        <w:rPr>
          <w:b w:val="false"/>
          <w:bCs w:val="false"/>
          <w:sz w:val="24"/>
        </w:rPr>
        <w:t>2 квартал</w:t>
      </w:r>
      <w:r>
        <w:rPr>
          <w:b w:val="false"/>
          <w:sz w:val="24"/>
        </w:rPr>
        <w:t xml:space="preserve"> 2018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на 2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367,8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453,09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00</w:t>
            </w:r>
          </w:p>
        </w:tc>
      </w:tr>
      <w:tr>
        <w:trPr>
          <w:trHeight w:val="519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про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367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 453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,00</w:t>
            </w:r>
          </w:p>
        </w:tc>
      </w:tr>
    </w:tbl>
    <w:p>
      <w:pPr>
        <w:pStyle w:val="Normal"/>
        <w:ind w:firstLine="90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14">
    <w:name w:val=" Знак Знак14"/>
    <w:basedOn w:val="Style12"/>
    <w:qFormat/>
    <w:rPr>
      <w:b/>
      <w:bCs/>
      <w:sz w:val="28"/>
      <w:szCs w:val="24"/>
      <w:lang w:val="ru-RU" w:bidi="ar-SA"/>
    </w:rPr>
  </w:style>
  <w:style w:type="character" w:styleId="8">
    <w:name w:val=" Знак Знак8"/>
    <w:basedOn w:val="Style12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b/>
      <w:sz w:val="40"/>
      <w:lang w:val="ru-RU" w:bidi="ar-SA"/>
    </w:rPr>
  </w:style>
  <w:style w:type="character" w:styleId="6">
    <w:name w:val=" Знак Знак6"/>
    <w:basedOn w:val="Style12"/>
    <w:qFormat/>
    <w:rPr>
      <w:b/>
      <w:bCs/>
      <w:sz w:val="28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7:53:00Z</dcterms:created>
  <dc:creator>User</dc:creator>
  <dc:description/>
  <cp:keywords/>
  <dc:language>en-US</dc:language>
  <cp:lastModifiedBy>User</cp:lastModifiedBy>
  <dcterms:modified xsi:type="dcterms:W3CDTF">2018-08-07T07:53:00Z</dcterms:modified>
  <cp:revision>3</cp:revision>
  <dc:subject/>
  <dc:title/>
</cp:coreProperties>
</file>